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сь до Рус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</w:t>
      </w:r>
      <w:r>
        <w:rPr/>
        <w:t>Думаю, что современного читателя не удивит подобное сочетание «Русь до Руси», «Русь доисторическая», «Русь допотопная». Меж тем, подобная терминология давно прижилась в нашем понимании, широко используется многими научными специалистами и не вызывает удивления, которое могло бы вылиться в серию вопросов.</w:t>
      </w:r>
    </w:p>
    <w:p>
      <w:pPr>
        <w:pStyle w:val="Normal"/>
        <w:rPr/>
      </w:pPr>
      <w:r>
        <w:rPr/>
        <w:t xml:space="preserve">          </w:t>
      </w:r>
      <w:r>
        <w:rPr/>
        <w:t>Пожалуй, только первое выражение, вынесенное в заголовок, стоит оспорить, как не имеющее смысла, а с остальными придется согласиться.</w:t>
      </w:r>
    </w:p>
    <w:p>
      <w:pPr>
        <w:pStyle w:val="Normal"/>
        <w:rPr/>
      </w:pPr>
      <w:r>
        <w:rPr/>
        <w:t xml:space="preserve">          </w:t>
      </w:r>
      <w:r>
        <w:rPr/>
        <w:t>Если заглянуть в знаменитый словарь В.И.Даля и прочитать значение слова «Русь», то становятся понятными многие противоречия, живущие в нашем языке и политической терминологии: «</w:t>
      </w:r>
      <w:r>
        <w:rPr>
          <w:b/>
          <w:bCs/>
        </w:rPr>
        <w:t xml:space="preserve">Русь </w:t>
      </w:r>
      <w:r>
        <w:rPr/>
        <w:t>ж. в знчн. мир, белсвет…». То есть, простая и ясная формулировка дает разъяснение, что никогда не бывало в нашей истории и практике юридического термина «Русь», обозначавшего название де-юре какого-либо отдельного государственного формирования, что не исключает практики применения названия отдельных частей Руси- территории Света с использованием данного термина: Троянская Русь, Италийская Русь, Угорская Русь, Венгерская Русь, Червоная Русь, Черная Русь, Белая Русь, Поморская Русь, Холмская Русь, Киевская Русь, Новгородская Русь и т.д.</w:t>
      </w:r>
    </w:p>
    <w:p>
      <w:pPr>
        <w:pStyle w:val="Normal"/>
        <w:rPr/>
      </w:pPr>
      <w:r>
        <w:rPr/>
        <w:t xml:space="preserve">          </w:t>
      </w:r>
      <w:r>
        <w:rPr/>
        <w:t>Неизбежное признание факта существования в старину русских земель на территории от Тихого до Атлантического океана приведет к законному признанию и остальных двух терминов, о которых говорится выше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Русь доисторическая</w:t>
      </w:r>
      <w:r>
        <w:rPr/>
        <w:t xml:space="preserve"> – признание подобного термина может произойти только в одном случае и одновременно с признанием существования лживой библейской концепции жизнеустройства. В таком случае мы сможет записать Русь «до-ис-ТОРЫ-ческая» или не вошедшая в библейское описание, хотя пытливый читатель сразу пресечет наши потуги, напомнив слова библейского пророка Иезекииля о народе князя Рош. Невхождение в Библию подробной информации о нашем народе и его государственных формированиях связано с присвоением библейским народом части истории нашего народа и как следствие – сокрытие следов преступления. Но, если существует термин «доисторический» в значении «до изданного в Торе» - древней части Библии, то тогда становится понятно, что история нашего народа уходит своими корнями гораздо глубже библейских преданий.</w:t>
      </w:r>
    </w:p>
    <w:p>
      <w:pPr>
        <w:pStyle w:val="Normal"/>
        <w:rPr/>
      </w:pPr>
      <w:r>
        <w:rPr/>
        <w:t xml:space="preserve">          </w:t>
      </w:r>
      <w:r>
        <w:rPr/>
        <w:t>Еще в 19 столетии отечественные исследователи стали во всеуслышании заявлять о воровстве нашей истории библейским народом. Подобный ход событий не устраивал мировую закулису и стали назревать уже проверенные временем перемены, когда в огне войн и революций рушились великие государства, а цвет нации - самые разумные представители этого народа, пытавшиеся донести правду своему народу бес(!)следно исчезали в горниле этих кровавых событий. Неудачная попытка развязать мировую войну, сдобренную революцией, провалилась  в 1905 году. Следующий благоприятный период для сатанистов наступал через 12 лет, но и к нему нужно было готовиться. Так была рождена Первая мировая война 20-го столетия. Мировые войны предыдущих столетий разыгрывались по похожему сценарию.</w:t>
      </w:r>
    </w:p>
    <w:p>
      <w:pPr>
        <w:pStyle w:val="Normal"/>
        <w:rPr/>
      </w:pPr>
      <w:r>
        <w:rPr/>
        <w:t xml:space="preserve">          </w:t>
      </w:r>
      <w:r>
        <w:rPr/>
        <w:t>Когда страны и народы немного оправились от войн и революций, отбросивших их на десятки лет назад в своем развитии (эволюции) в результате разрушительных действий (революции), то стали появляться публикации нашей эмиграции, зарубежных ученых. В СССР в 1927 году случайно проскочила публикация инженера Ф.М.Коняева. Он, изучая топонимику Среднего Урала, обнаружил ряд географических названий, совпадающих с собственными именами и названиями из Ветхого Завета. Автор привел картину, на которой указаны реки Меша и Сефарова гора, между которыми он обнаружил сохранившиеся останки древнейших поселений. «Поселения их были от Меши до Сефара, горы восточной». (Быт 10,30). Далее река Кама названа по имени среднего сына Ноя – Хама. На карте видна речка Сим – имя старшего сына Ноя, и река Уфа (Иафа) – по имени младшего сына Ноя – Иафета. Ф.М.Коняев находит также речку Нойву и считает, что Ковчег строился около Бирска (Берска) на реке Белой, где удобно было собрать сплавленный лес и накосить впрок много сена.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Приписывание Симу, Хаму и Иафету, сыновьям Ноя родоначалие трех различных рас: белой, желтой и черной – чистейшей воды вымысел в стиле всего литературно-политического сборника под названием Библия. Любому здравомыслящему человеку ясно, что сыновья Ноя, рожденные от единой матери, были одного цвета кожи – белого. Описанная местность находится вблизи известного Аркаима. Возможно, что стихийным бедствием объясняется неожиданной исчезновение ариев из этой местности  и появление загадочных нойманов (Ноевых людей) вблизи Алтая, являющегося былинным священным местом русов-ариев – Беловодьем. Признание этого факта, как части русской истории до потопа, раскрывает ряд загадок мировой и отечественной истории. Уральская Русь с комплексом Синташта (Аркаим – такое название дано учеными по ближайшему крупному ориентиру – горному хребту Аркаим) и есть та самая </w:t>
      </w:r>
      <w:r>
        <w:rPr>
          <w:b/>
        </w:rPr>
        <w:t>Допотопная Русь.</w:t>
      </w:r>
    </w:p>
    <w:p>
      <w:pPr>
        <w:pStyle w:val="Normal"/>
        <w:rPr/>
      </w:pPr>
      <w:r>
        <w:rPr/>
        <w:t xml:space="preserve">          </w:t>
      </w:r>
      <w:r>
        <w:rPr/>
        <w:t>Что же касается термина «Русь до Руси», то  и ему можно найти применение в отечественной науке, если она (наука) разберется, что означает первая часть этого термина. Выше мы уже рассмотрели понятие Русь и можем смело заявить: Свет до Света – некий научный нонсенс, который не понимает «онемеченная» наука. Понять значение Руси для России и наоборот может только тот, кто здесь родился и является продолжением тысяч предыдущих поколений, у кого генетически сохранились знания о собственном народе, кто любит свой народ, а не природные богатства ему по праву принадлежащие, но им не владеемы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6:44:00Z</dcterms:created>
  <dc:creator>1</dc:creator>
  <dc:description/>
  <dc:language>en-US</dc:language>
  <cp:lastModifiedBy>1</cp:lastModifiedBy>
  <dcterms:modified xsi:type="dcterms:W3CDTF">2005-12-21T11:03:00Z</dcterms:modified>
  <cp:revision>6</cp:revision>
  <dc:subject/>
  <dc:title>Русь до Руси</dc:title>
</cp:coreProperties>
</file>